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2.01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 січ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2 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Положення про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штаб району територіальної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оборони № 3/1 (Червоноградський  район)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На виконання вимог Закону України «Про основи національного спротиву», Закону України «Про оборону України», Указу Президента України від 24 лютого 2022 № 64/2022 «Про введення воєнного стану в Україні», Указу Президента  України від </w:t>
      </w:r>
      <w:r>
        <w:rPr>
          <w:sz w:val="28"/>
          <w:lang w:val="uk-UA"/>
        </w:rPr>
        <w:t xml:space="preserve">23 вересня 2016 року № 406/2016 </w:t>
      </w:r>
      <w:r>
        <w:rPr>
          <w:rStyle w:val="FontStyle11"/>
          <w:sz w:val="28"/>
          <w:szCs w:val="28"/>
          <w:lang w:val="uk-UA" w:eastAsia="uk-UA"/>
        </w:rPr>
        <w:t xml:space="preserve">«Про Положення про територіальну оборону», постанови Кабінету Міністрів України від </w:t>
        <w:br/>
        <w:t xml:space="preserve">29 грудня 2021 № 1442 «Про затвердження Типового положення про штаб зони (району) територіальної оборони», розпорядження____, з метою планування та координації дій з підготовки та ведення територіальної оборони у </w:t>
      </w:r>
      <w:r>
        <w:rPr>
          <w:rStyle w:val="FontStyle13"/>
          <w:sz w:val="28"/>
          <w:szCs w:val="28"/>
          <w:lang w:val="uk-UA"/>
        </w:rPr>
        <w:t>Червоноградському</w:t>
      </w:r>
      <w:r>
        <w:rPr>
          <w:rStyle w:val="FontStyle11"/>
          <w:sz w:val="28"/>
          <w:szCs w:val="28"/>
          <w:lang w:val="uk-UA" w:eastAsia="uk-UA"/>
        </w:rPr>
        <w:t xml:space="preserve"> районі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Затвердити Положення про штаб району територіальної оборони №3/1 (Червоноградський район),___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35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2-26T09:36:00Z</dcterms:modified>
  <cp:revision>4</cp:revision>
  <dc:subject/>
  <dc:title> </dc:title>
</cp:coreProperties>
</file>